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ułtusk, dnia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</w:t>
      </w:r>
      <w:r>
        <w:rPr>
          <w:sz w:val="18"/>
          <w:szCs w:val="18"/>
        </w:rPr>
        <w:t>Imię i nazwisk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Adres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OŚWIADCZENIE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6"/>
          <w:szCs w:val="26"/>
        </w:rPr>
        <w:t>Ja niżej podpisany/podpisany ….................................................................................... legitymujący/legitymująca się dowodem osobistym nr …................................ wydanym przez ….................................................oświadczam, że zrzekam się prawa do wniesienia odwołania się od decyzji Starosty Pułtuskiego nr …..................................................                        z dnia …......................................... (znak sprawy:.................................................................)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ab/>
        <w:t>Jednocześnie jestem świadom/świadoma, że składając powyższe oświadczenie nie będzie mi służyło prawo do zaskarżenia ww. decyzji do Wojewódzkiego Sądu Administracyjnego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…</w:t>
      </w:r>
      <w:r>
        <w:rPr>
          <w:b w:val="false"/>
          <w:bCs w:val="false"/>
          <w:i w:val="false"/>
          <w:iCs w:val="false"/>
          <w:sz w:val="26"/>
          <w:szCs w:val="26"/>
        </w:rPr>
        <w:t>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sz w:val="22"/>
          <w:szCs w:val="22"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17:55Z</dcterms:created>
  <dc:creator/>
  <dc:description/>
  <dc:language>en-US</dc:language>
  <cp:lastModifiedBy/>
  <cp:lastPrinted>2017-11-29T10:49:00Z</cp:lastPrinted>
  <cp:revision>0</cp:revision>
  <dc:subject/>
  <dc:title/>
</cp:coreProperties>
</file>